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SIWZ</w:t>
      </w:r>
    </w:p>
    <w:p>
      <w:pPr>
        <w:pStyle w:val="WWTekstpodstawowy3"/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 NA </w:t>
      </w:r>
      <w:r>
        <w:rPr>
          <w:color w:val="000000"/>
          <w:sz w:val="22"/>
          <w:szCs w:val="22"/>
          <w:lang w:val="pl-PL"/>
        </w:rPr>
        <w:t>REALIZACJĘ ZADANIA „ŚWIADCZENIE USŁUG OPIEKUŃCZYCH, SPECJALISTYCZNYCH USŁUG OPIEKUŃCZYCH ORAZ SPECJALISTYCZNYCH USŁUG OPIEKUŃCZYCH DLA OSÓB Z ZABURZENIAMI PSYCHICZNYMI NA TERENIE MIASTA ORZESZE NA ROK 2019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zygotowanie posiłków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naczyń i innego sprzętu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sprzętu sanitarnego i urządzeń sanitarnych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ranie bielizny osobistej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alenie w piecu, przynoszenie wody i węgla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trzymywanie w czystości pomieszczeń użytkowych (wykonywanie porządków bieżących oraz mycie okien)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sytuacjach kryzysowych, poradnictwo specjalistyczne, interwencje kryzysowe, wsparcie psychologiczne, rozmowy terapeutyczne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kształtowanie właściwych relacji z rodziną, osobami bliskimi i otoczeniem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pomocy w załatwianiu spraw urzędowych, uzyskania zatrudnienia i gospodarowanie pieniędz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ehabilitacja fizyczna zgodnie z zaleceniami lekarskimi oraz współpraca ze specjalistami </w:t>
        <w:br/>
        <w:t>w zakresie wspierania psychologiczno-pedagog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Pomoc mieszkaniowa, np. w uzyskaniu mieszkania, wnoszeniu opłat, organizacja drobnych remontów, adaptacji, napra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wyjątkowych wypadkach zapewnienie dzieciom i młodzieży z zaburzeniami psychicznymi dostępu do zajęć rehabilitacyjnych i rewalidacyjno-wychowawcz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/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1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18-11-30T12:52:00Z</dcterms:modified>
  <cp:revision>8</cp:revision>
  <dc:subject/>
  <dc:title/>
</cp:coreProperties>
</file>