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5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ACH, NOCLEGOWNIACH I OGRZEWALNIACH DLA BEZDOMNYCH MĘŻCZYZN NA ROK 2018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7-11-30T10:18:00Z</dcterms:modified>
  <cp:revision>35</cp:revision>
  <dc:subject/>
  <dc:title/>
</cp:coreProperties>
</file>