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wiadczenie dotyczące wymaganych uprawnień dotyczy zamówienia pn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:</w:t>
        <w:br/>
        <w:br/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32"/>
          <w:szCs w:val="32"/>
          <w:u w:val="none"/>
        </w:rPr>
        <w:t>„Rozbudowa budynku OSP w Orzeszu Jaśkowicach”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32"/>
          <w:szCs w:val="32"/>
          <w:u w:val="none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iCs w:val="false"/>
          <w:color w:val="000000"/>
          <w:u w:val="none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(W1)" w:hAnsi="Times New (W1)" w:cs="Times New (W1)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xx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20Z</dcterms:created>
  <dc:creator>B B</dc:creator>
  <dc:description/>
  <dc:language>en-US</dc:language>
  <cp:lastModifiedBy/>
  <cp:revision>0</cp:revision>
  <dc:subject/>
  <dc:title/>
</cp:coreProperties>
</file>