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wiadczenie dotyczące wymaganych uprawnień dotyczy zamówienia pn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:</w:t>
        <w:br/>
        <w:br/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32"/>
          <w:szCs w:val="32"/>
          <w:u w:val="none"/>
        </w:rPr>
        <w:t>„Rozbudowa budynku OSP w Orzeszu Jaśkowicach</w:t>
      </w:r>
    </w:p>
    <w:p>
      <w:pPr>
        <w:pStyle w:val="Normal"/>
        <w:jc w:val="center"/>
        <w:rPr/>
      </w:pPr>
      <w:r>
        <w:rPr>
          <w:rFonts w:eastAsia="TimesNewRomanPSMT" w:cs="TimesNewRomanPSMT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 w:eastAsia="zxx" w:bidi="zxx"/>
        </w:rPr>
        <w:t>zadanie nr 2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32"/>
          <w:szCs w:val="32"/>
          <w:u w:val="none"/>
        </w:rPr>
        <w:t>”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32"/>
          <w:szCs w:val="32"/>
          <w:u w:val="none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iCs w:val="false"/>
          <w:color w:val="000000"/>
          <w:u w:val="none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Times New (W1)" w:hAnsi="Times New (W1)" w:cs="Times New (W1)"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xx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20Z</dcterms:created>
  <dc:creator>B B</dc:creator>
  <dc:description/>
  <dc:language>en-US</dc:language>
  <cp:lastModifiedBy/>
  <cp:revision>0</cp:revision>
  <dc:subject/>
  <dc:title/>
</cp:coreProperties>
</file>