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Załącznik Nr 1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WZ</w:t>
      </w:r>
    </w:p>
    <w:p>
      <w:pPr>
        <w:pStyle w:val="WWTekstpodstawowy3"/>
        <w:spacing w:lineRule="auto" w:line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 NA </w:t>
      </w:r>
      <w:r>
        <w:rPr>
          <w:color w:val="000000"/>
          <w:sz w:val="22"/>
          <w:szCs w:val="22"/>
          <w:lang w:val="pl-PL"/>
        </w:rPr>
        <w:t>REALIZACJĘ ZADANIA „ŚWIADCZENIE USŁUG OPIEKUŃCZYCH, SPECJALISTYCZNYCH USŁUG OPIEKUŃCZYCH ORAZ SPECJALISTYCZNYCH USŁUG OPIEKUŃCZYCH DLA OSÓB Z ZABURZENIAMI PSYCHICZNYMI NA TERENIE MIASTA ORZESZE NA ROK 2018”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.  ZAKRES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usług uzależniony jest od stanu zdrowia podopiecznego oraz jego sytuacji rodzin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Dokonywanie zakupów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) artykułów spożywczych i innych niezbędnych w gospodarstwie domowym,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b) leków na recep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Dokonywanie opłat (np. za utrzymanie mieszkania, ubezpieczenie i inne niezbędn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ozliczanie się z podopiecznymi z wydanych pieniędzy – prowadzenie zeszytu wydatk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Przygotowanie posiłków z uwzględnieniem diety w tym jednego posiłku gor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Dostarczenie posił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Pomoc przy spożywaniu posiłku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7. Utrzymanie w czystości naczyń stołowych, kuchennych i innego sprzętu gospodarstwa domowego, służącego podopiecznem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Utrzymanie w czystości sprzętu sanitarnego i urządzeń sanitar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 Pranie bielizny osobistej oraz lekkiej odzieży podopiecznego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Dbanie o czystość bielizny pościelowej i ciężkiej odzieży podopiecznego (oddawanie do pralni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Palenie w piecu, przynoszenie węgla i wody.</w:t>
      </w:r>
    </w:p>
    <w:p>
      <w:pPr>
        <w:pStyle w:val="Normal"/>
        <w:spacing w:lineRule="auto" w:line="36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12. Utrzymywanie w czystości pomieszczeń użytkowanych przez osobę korzystającą z pomo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ywanie porządków bieżąc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cie okien (raz na trzy miesiąc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3. Organizowanie spacerów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Podtrzymywanie indywidualnych zainteresowań oraz pomoc w zaspakajaniu potrzeb duchowych </w:t>
        <w:br/>
        <w:t xml:space="preserve">i kulturalnych (dostarczania prasy, książek, czytanie, organizowanie kontaktów sąsiedzkich, zachęcanie do wykonywania robótek ręcznych), podtrzymywanie kontaktów z otoczeniem </w:t>
        <w:br/>
        <w:t>i rodzi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I. ZAKRES SPECJALISTYCZNYCH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ostosowany jest do szczególnych potrzeb wynikających z rodzaju schorzenia lub niepełnospraw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czenie i rozwijanie umiejętności niezbędnych do samodzielnego życia w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bałości o higienę osobistą i wyglą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zygotowanie posiłk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naczyń i innego sprzęt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sprzętu sanitarnego i urządzeń sanitar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anie bielizny osobist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lenie w piecu, przynoszenie wody i węgl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>utrzymywanie w czystości pomieszczeń użytkowych (wykonywanie porządków bieżących oraz mycie okien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omocy w sytuacjach kryzysowych, poradnictwo specjalistyczne, interwencje kryzysowe, wsparcie psychologiczne, rozmowy terapeutyczn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kształtowanie właściwych relacji z rodziną, osobami bliskimi i otoczenie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omocy w załatwianiu spraw urzędowych, uzyskania zatrudnienia i gospodarowanie pieniędz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elęgnacja i pomoc w dostępie do świadczeń zdrowotnych, pilnowanie terminów wizyt, </w:t>
        <w:br/>
        <w:t>w wykupywaniu i zamawianiu leków, i ich zażywaniu:</w:t>
      </w:r>
    </w:p>
    <w:p>
      <w:pPr>
        <w:pStyle w:val="Normal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zmiana opatrunków, pomoc: w użyciu innych środków medycznych, przedmiotów ortopedycznych, w utrzymywaniu higieny,</w:t>
      </w:r>
    </w:p>
    <w:p>
      <w:pPr>
        <w:pStyle w:val="Normal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omoc w dotarciu do placówek służby zdrowia i rehabili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Rehabilitacja fizyczna zgodnie z zaleceniami lekarskimi oraz współpraca ze specjalistami </w:t>
        <w:br/>
        <w:t>w zakresie wspierania psychologiczno-pedagog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moc mieszkaniowa, np. w uzyskaniu mieszkania, wnoszeniu opłat, organizacja drobnych remontów, adaptacji, napr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W wyjątkowych wypadkach zapewnienie dzieciom i młodzieży z zaburzeniami psychicznymi dostępu do zajęć rehabilitacyjnych i rewalidacyjno-wychowaw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III. ZAKRES SPECJALISTYCZNYCH USŁUG OPIEKUŃCZYCH DLA OSÓB Z ZABURZENIAMI PSYCHICZNYM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la osób z zaburzeniami psychicznymi dostosowany jest do szczególnych potrzeb wynikających z rodzaju schorzenia lub niepełnosprawności, świadczone przez osoby ze specjalistycznym przygotowaniem zawodowym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, w tym zwłaszcza: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/>
      </w:pPr>
      <w:r>
        <w:rPr>
          <w:sz w:val="22"/>
          <w:szCs w:val="22"/>
        </w:rPr>
        <w:t>a)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amoobsługa, zwłaszcza wykonywanie czynności gospodarczych i porządkowych, w tym umiejętność utrzymania i prowadzenia dom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bałość o higienę i wygląd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trzymywanie kontaktów z domownikami, rówieśnikami, w miejscu nauki i pracy oraz ze społecznością lokaln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lne organizowanie i spędzanie wolnego czas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rzystanie z usług różnych instytucji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b) interwencje i pomoc w życiu rodzinie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moc w radzeniu sobie w sytuacjach kryzysowych – poradnictwo specjalistyczne, interwencje kryzysowe, wsparcie psychologiczne, rozmowy terapeu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ształtowanie pozytywnych relacji osoby wspieranej z osobami bliski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łpraca z rodziną – kształtowanie odpowiednich postaw wobec osoby chorującej, niepełnosprawnej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) pomoc w załatwianiu spraw urzędowych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uzyskaniu świadczeń socjalnych, emerytalno-rent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wypełnieniu dokumentów urzędowych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) wspieranie i pomoc w uzyskaniu zatrudnienia, w tym zwłaszcza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ukaniu informacji o pracy, pomoc w znalezieniu zatrudnienia lub alternatywnego zajęcia, w szczególności uczestnictwo w zajęciach warsztatów terapii zajęciowej, zakładach aktywności zawodowej, środowiskowych domach samopomocy, centrach i klubach integracji społecznej, klubach prac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ompletowaniu dokumentów potrzebnych do zatrudnien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gotowaniu do rozmowy z pracodawcą, wspieranie i asystowanie w kontaktach z pracodawcą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ozwiązywaniu problemów psychicznych wynikających z pracy lub jej braku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omoc w gospodarowaniu pieniędzmi, w tym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uka planowania budżetu, asystowanie przy ponoszeniu wydat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w uzyskaniu ulg w opłata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iększanie umiejętności gospodarowania własnym budżetem oraz usamodzielnianie finansowe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Pielęgnacja - jako wspieranie procesu leczeni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omoc w dostępie do świadczeń zdrowot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uzgadnianie i pilnowanie terminów wizyt lekarskich, badań diagnosty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omoc w wykupywaniu lub zamawianiu leków w aptece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ilnowanie przyjmowania leków oraz obserwowanie ewentualnych skutków ubocznych ich stosowan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w szczególnie uzasadnionych przypadkach zmiana opatrunków, pomoc w użyciu środków pomocniczych i materiałów medycznych, przedmiotów ortopedycznych, a także w utrzymaniu higieny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pomoc w dotarciu do placówek służby zdrow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pomoc w dotarciu do placówek rehabilitacyjnych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ehabilitacja fizyczna i usprawnianie zaburzonych funkcji organizmu w zakresie nieobjętym przepisami ustawy z dnia 27 sierpnia 2004 r. o świadczeniach opieki zdrowotnej finansowanych ze środków publicznych :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godnie z zaleceniami lekarskimi lub specjalisty z zakresu rehabilitacji ruchowej lub fizjoterapii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spółpraca ze specjalistami w zakresie wspierania psychologiczno-pedagogicznego i edukacyjno-terapeutycznego zmierzającego do wielostronnej aktywizacji osoby korzystającej ze specjalistycznych usług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Pomoc mieszkaniow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 uzyskaniu mieszkania, negocjowaniu i wnoszeniu opłat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organizacji drobnych remontów, adaptacji, napraw, likwidacji barier architektoni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ształtowanie właściwych relacji osoby uzyskującej pomoc z sąsiadami i gospodarzem domu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Zapewnienie dzieciom i młodzieży z zaburzeniami psychicznymi dostępu do zajęć rehabilitacyjnych i rewalidacyjno-wychowawczych, w wyjątkowych przypadkach, jeżeli nie mają możliwości uzyskania dostępu do zajęć, o których mowa w art. 7 ustawy z dnia 19 sierpnia 1994 r. o ochronie zdrowia psychicznego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6:00Z</dcterms:created>
  <dc:creator>Sercepomost</dc:creator>
  <dc:description/>
  <cp:keywords/>
  <dc:language>en-US</dc:language>
  <cp:lastModifiedBy>Maria Leśniak</cp:lastModifiedBy>
  <cp:lastPrinted>2008-11-25T15:11:00Z</cp:lastPrinted>
  <dcterms:modified xsi:type="dcterms:W3CDTF">2017-12-06T11:01:00Z</dcterms:modified>
  <cp:revision>3</cp:revision>
  <dc:subject/>
  <dc:title/>
</cp:coreProperties>
</file>