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3 do 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1.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7-11-03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