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MIEJSKI ŻŁOBEK W ORZESZU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Western"/>
        <w:spacing w:before="100" w:after="119"/>
        <w:jc w:val="center"/>
        <w:rPr>
          <w:bCs w:val="false"/>
          <w:color w:val="000000"/>
          <w:kern w:val="0"/>
          <w:lang w:eastAsia="pl-PL"/>
        </w:rPr>
      </w:pPr>
      <w:r>
        <w:rPr>
          <w:rFonts w:eastAsia="Times New Roman"/>
          <w:bCs w:val="false"/>
          <w:lang w:bidi="zxx"/>
        </w:rPr>
        <w:t xml:space="preserve"> </w:t>
      </w:r>
      <w:r>
        <w:rPr>
          <w:rFonts w:eastAsia="Times New Roman"/>
          <w:bCs w:val="false"/>
          <w:lang w:bidi="zxx"/>
        </w:rPr>
        <w:t>„</w:t>
      </w:r>
      <w:r>
        <w:rPr>
          <w:bCs w:val="false"/>
          <w:color w:val="000000"/>
          <w:kern w:val="0"/>
          <w:lang w:eastAsia="pl-PL"/>
        </w:rPr>
        <w:t xml:space="preserve">Przygotowanie i dostawa wyżywienia dla dzieci w wieku </w:t>
        <w:br/>
        <w:t>do 3 lat dla Miejskiego Żłobka w Orzeszu”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zamówienia </w:t>
      </w:r>
      <w:r>
        <w:rPr>
          <w:rFonts w:cs="Times New Roman" w:ascii="Times New Roman" w:hAnsi="Times New Roman"/>
          <w:b/>
        </w:rPr>
        <w:t>za kwotę: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POSIŁEK TYPU A ( bez konieczności stosowania diety pokarmowej)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>Cena: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57"/>
        <w:gridCol w:w="1559"/>
        <w:gridCol w:w="1600"/>
        <w:gridCol w:w="1240"/>
        <w:gridCol w:w="124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rzedmiot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Cena za 1 osobodzień dla 1 osoby [nett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Łączna ilość osobodni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netto [zł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Stawka VAT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[%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 xml:space="preserve">Posiłek typu A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95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36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POSIŁEK TYPU B ( z koniecznością stosowania diety np. beznabiałowej, bezglutenowej itp.)</w:t>
      </w:r>
    </w:p>
    <w:p>
      <w:pPr>
        <w:pStyle w:val="TextBodyIndent"/>
        <w:spacing w:lineRule="atLeast" w:line="100"/>
        <w:ind w:left="0" w:right="0" w:hanging="0"/>
        <w:rPr/>
      </w:pPr>
      <w:r>
        <w:rPr/>
        <w:t>Cena: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557"/>
        <w:gridCol w:w="1559"/>
        <w:gridCol w:w="1600"/>
        <w:gridCol w:w="1240"/>
        <w:gridCol w:w="1240"/>
      </w:tblGrid>
      <w:tr>
        <w:trPr>
          <w:trHeight w:val="30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rzedmiot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Cena za 1 osobodzień dla 1 osoby [netto]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Łączna ilość osobodni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netto [zł]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Stawka VAT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[%]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siłek typu B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2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uma wartości brutto [kolumna nr 5] dotycząca posiłki typu A i posiłku typu B ……………………………………………….zł brutto</w:t>
      </w:r>
    </w:p>
    <w:p>
      <w:pPr>
        <w:pStyle w:val="TextBodyIndent"/>
        <w:spacing w:lineRule="atLeast" w:line="100"/>
        <w:ind w:left="12" w:right="0" w:firstLine="1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Słownie wartość brutto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</w:rPr>
        <w:t>Cenę należy podać w formie ryczałtu</w:t>
      </w:r>
      <w:r>
        <w:rPr>
          <w:rFonts w:cs="Times New Roman" w:ascii="Times New Roman" w:hAnsi="Times New Roman"/>
          <w:szCs w:val="24"/>
          <w:lang w:val="de-DE"/>
        </w:rPr>
        <w:t xml:space="preserve"> za 1 osobodzień dla 1 osoby wyżywienia (1 osobodzień - 4 posiłki) z uwzględnieniem ceny posiłku z koniecznością zastosowania diety pokarmowej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eastAsia="Marigold (W1);Brush Script MT" w:cs="Times New Roman"/>
          <w:szCs w:val="24"/>
        </w:rPr>
      </w:pPr>
      <w:r>
        <w:rPr>
          <w:rFonts w:eastAsia="Marigold (W1);Brush Script MT" w:cs="Times New Roman" w:ascii="Times New Roman" w:hAnsi="Times New Roman"/>
          <w:szCs w:val="24"/>
        </w:rPr>
        <w:t>Zamawiający oświadcza, że wskazana powyżej ilość osobodni ma charakter szacunkowy, a rzeczywista ilość posiłków będzie zależna od  frekwencji dzieci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eastAsia="Marigold (W1);Brush Script MT" w:cs="Times New Roman"/>
          <w:kern w:val="2"/>
          <w:szCs w:val="24"/>
        </w:rPr>
      </w:pPr>
      <w:r>
        <w:rPr>
          <w:rFonts w:eastAsia="Marigold (W1);Brush Script MT" w:cs="Times New Roman" w:ascii="Times New Roman" w:hAnsi="Times New Roman"/>
          <w:kern w:val="2"/>
          <w:szCs w:val="24"/>
        </w:rPr>
      </w:r>
    </w:p>
    <w:p>
      <w:pPr>
        <w:pStyle w:val="Tekstpodstawowy21"/>
        <w:spacing w:lineRule="auto" w:line="360" w:before="0" w:after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Cs w:val="24"/>
        </w:rPr>
        <w:t>Informacje dotyczące pozacenowych kryteriów oceny ofert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051"/>
        <w:gridCol w:w="2622"/>
        <w:gridCol w:w="2622"/>
      </w:tblGrid>
      <w:tr>
        <w:trPr>
          <w:trHeight w:val="3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lp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Pozacenowe kryterium oceny ofert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Wybór odpowiedzi zaznaczyć właściwe X</w:t>
            </w:r>
          </w:p>
        </w:tc>
      </w:tr>
      <w:tr>
        <w:trPr>
          <w:trHeight w:val="495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>JAKOŚĆ  - średni miesięczny procentowy udział produktów ekologicznych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UWAGA: </w:t>
            </w:r>
            <w:r>
              <w:rPr>
                <w:rFonts w:eastAsia="Marigold (W1);Brush Script MT" w:cs="Times New Roman" w:ascii="Times New Roman" w:hAnsi="Times New Roman"/>
                <w:sz w:val="20"/>
              </w:rPr>
              <w:t xml:space="preserve">W przypadku nie wskazania w ofercie średniego procentowego udziału produktów ekologicznych zamawiający nie przyzna punktów w tym kryterium.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 do 6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7 do 12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3 do 18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19 do 24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od 25 do 30 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92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bCs/>
                <w:iCs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bCs/>
                <w:iCs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wyżej 30%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4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  <w:t>CZAS ROZPATRZENIA REKLAM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Marigold (W1);Brush Script MT" w:cs="Times New Roman" w:ascii="Times New Roman" w:hAnsi="Times New Roman"/>
                <w:sz w:val="20"/>
              </w:rPr>
              <w:t>UWAGA: W przypadku nie wskazania w ofercie czasu realizacji reklamacji zamawiający nie przyzna punktów w tym kryterium, jednocześnie zostanie uznane że czas realizacji reklamacji przekracza 60 min, co będzie skutkowało odrzuceniem ofert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Wybór odpowiedzi zaznaczyć właściwe X</w:t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Powyżej 6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6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45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  <w:tr>
        <w:trPr>
          <w:trHeight w:val="453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b/>
                <w:b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pl-PL"/>
              </w:rPr>
              <w:t>Do 30 minu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kern w:val="0"/>
                <w:sz w:val="22"/>
                <w:szCs w:val="24"/>
                <w:lang w:eastAsia="pl-PL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kern w:val="0"/>
                <w:sz w:val="22"/>
                <w:szCs w:val="24"/>
                <w:lang w:eastAsia="pl-PL"/>
              </w:rPr>
            </w:r>
          </w:p>
        </w:tc>
      </w:tr>
    </w:tbl>
    <w:p>
      <w:pPr>
        <w:pStyle w:val="Tekstpodstawowy21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łatności – Wynagrodzenie wykonawcy będzie uiszczane przez Zamawiającego w terminie do 14 dni od dnia wystawienia faktury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>9. Zatrudnienie pracowników na umowie o pracę: na podstawie art. 29 ust. 3a ustawy Zamawiający wymaga zatrudnienia przez Wykonawcę lub podwykonawcę na podstawie umowy o pracę osób wykonujących czynności w zakresie realizacji zamówienia: osób wykonujących czynności w zakresie przygotowania posiłków w tym m.in.  kucharzy, pomocy kuchennych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/>
        <w:jc w:val="left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>Wykonawca oświadcza, że czynności, o których mowa w niniejszym punkcie wykonywane będą przez co najmniej: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[w przypadku realizacji zamówienia z udziałem podwykonawców, należy dołączyć tożsame oświadczenie podwykonawcy]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/>
      </w:pPr>
      <w:r>
        <w:rPr>
          <w:rFonts w:cs="Times New Roman" w:ascii="Times New Roman" w:hAnsi="Times New Roman"/>
          <w:color w:val="000000"/>
          <w:szCs w:val="24"/>
        </w:rPr>
        <w:t>10. Dane wykonawcy składającego ofert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  <w:szCs w:val="24"/>
          <w:lang w:eastAsia="zh-CN"/>
        </w:rPr>
        <w:t>11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  <w:lang w:eastAsia="zh-CN"/>
        </w:rPr>
        <w:t>12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4"/>
          <w:lang w:eastAsia="zh-CN"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zh-CN"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9-11-14T08:16:00Z</cp:lastPrinted>
  <dcterms:modified xsi:type="dcterms:W3CDTF">2019-11-26T09:32:00Z</dcterms:modified>
  <cp:revision>78</cp:revision>
  <dc:subject/>
  <dc:title/>
</cp:coreProperties>
</file>